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481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5215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2584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9949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0363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009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26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954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3070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9635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076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572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1857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481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300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