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734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020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113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596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256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696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624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788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869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439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034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632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453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