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40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220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042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31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93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56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88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5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679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48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20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00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376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08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08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11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16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