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536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755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151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325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469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535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020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409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441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4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086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465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634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772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429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