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442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018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378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600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530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527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710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260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401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955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60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323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398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