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404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187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51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223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472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577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350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601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444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80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6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167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599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17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6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443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537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