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508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0963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6697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2406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2571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0342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6566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6065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960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0793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069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11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2710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782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0205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