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1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581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648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60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43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041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22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18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337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66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8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3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4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