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94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694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288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799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13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9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48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97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24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665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61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44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046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02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79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72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331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