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363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7619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3018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5791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5808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7155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1698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2044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603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6625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0918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0555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7513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7758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5278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