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293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104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946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191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815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601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687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185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65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107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911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923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989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