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422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341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673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021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06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56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301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8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1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19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5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4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06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76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0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157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