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2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10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53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06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53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270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156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63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74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66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89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55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92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0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