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20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8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3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15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46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903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68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50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0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3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3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57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