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72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4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45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85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78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732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02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87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978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59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015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8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5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1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89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37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1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