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243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386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276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835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802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328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804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014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963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544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081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761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335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149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778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