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9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78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721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826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54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17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1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59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76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544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1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513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59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