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37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3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058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4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5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7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7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56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546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87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96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7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36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94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9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3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93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