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5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1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6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55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8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90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135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70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56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36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7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79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23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37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