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149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015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446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359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255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818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826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612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628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917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271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804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120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