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58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33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37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70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5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209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25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8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17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2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2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9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8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41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40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20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