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47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9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0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208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60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87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3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86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8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03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46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37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2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071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35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