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246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628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400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076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884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476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020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775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947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385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030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26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861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