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739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63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51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609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06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092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86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806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412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74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97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94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62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0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901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31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23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