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355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835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826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7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521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401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601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234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293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508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308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0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121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438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639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