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273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879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861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738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171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51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959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134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260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923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639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763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646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