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219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079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706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957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327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9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542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003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804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949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569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88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097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595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805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251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308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