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37393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36118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52348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6665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34923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66382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93423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7840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91269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65578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54526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94716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03810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46676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87820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