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009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96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796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715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40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52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253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819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70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850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897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167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937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