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261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477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371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148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438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123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572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465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339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665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908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379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403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031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75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980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394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