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864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198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634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471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817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432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000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964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269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024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426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689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0190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646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1569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