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44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959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366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406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00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95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47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068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201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798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22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2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53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