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142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122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748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210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6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178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914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847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216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338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09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131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253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841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521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104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277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