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1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411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50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95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521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42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698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595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333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53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78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100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664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835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179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