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523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657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368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885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302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989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42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569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008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0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678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997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855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