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32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14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092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50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988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97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36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56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87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461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90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1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40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217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598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219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681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