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139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3508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4646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9258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222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2400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3860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3977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9779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3105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7645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6915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6254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0366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5993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