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49397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42453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64828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80491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7218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66351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40928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79628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66185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21037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86393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57455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38191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