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6583485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27398334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3555934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12520803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90476448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9540164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49669981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72496450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76982290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57420715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9515530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9906508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37841619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7422542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546863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12342952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38326360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