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996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2659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8829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4603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701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0602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2482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83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8749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574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8071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1127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8390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9231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72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