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293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46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53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65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867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408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680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24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8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81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59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911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058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