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326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342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68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503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89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720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990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469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849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06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6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077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92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138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864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740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095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