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403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1600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1309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13089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442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9853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7731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51846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687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3598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5394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1543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8278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5294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504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