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003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1043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7384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6897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182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6452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3709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4036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6042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97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05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639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266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