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107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844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204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66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323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51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026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4053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524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453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617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65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957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041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235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71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