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093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52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6184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920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165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500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999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982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575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930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924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522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459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320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7662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