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3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40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5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07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89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82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24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920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68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73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26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01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5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