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51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36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33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7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86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48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337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87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86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7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49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0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2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7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97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09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1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