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369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414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463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233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40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11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685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504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644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804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845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547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49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678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691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