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98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82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7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62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7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732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300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7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89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30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2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92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60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